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supermin</w:t>
      </w:r>
      <w:r>
        <w:rPr>
          <w:rFonts w:cs="Arial" w:ascii="Arial" w:hAnsi="Arial"/>
          <w:b w:val="false"/>
          <w:bCs w:val="false"/>
          <w:color w:val="000000"/>
          <w:sz w:val="21"/>
          <w:szCs w:val="21"/>
        </w:rPr>
        <w:t xml:space="preserve"> 5.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Hilko Be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2:0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efi+iQ9ye4tOgXxDFnJhI3h29eotJ+eZErdNr746G1M0JIHqPXbDHRIyv+8VyCDcw9kUKQ
wnEj+fbRNZypevY0V/R7yBcFd+srD4wvesjFcouSYGoQS6wpnX4UzhLpuve9q04dS29vRKv5
jupbfDUTzcca9hoqaf6ZrmcqXEXxS/i0Mgfi29lUA5cZfIjwene7/pDq/lI2ay+v3KPPnfgU
HfB3aDGfIuUSYM+JMs</vt:lpwstr>
  </property>
  <property fmtid="{D5CDD505-2E9C-101B-9397-08002B2CF9AE}" pid="3" name="_2015_ms_pID_7253431">
    <vt:lpwstr>tt5aj/w6N+MI0TQRk2b3hY0/u3AvGKWwPOc6OzM6YlZe/fNoH8efSx
NXdGL4Do3gUcYtV5OoALOgmOHaEb5rNb8D7sakoxmNlqsXRYJWaQvkNMVASa/wg4ps7qcpCZ
3tzd3KUyPnhZ9IqMhBZfQz6a1BAjUHr9cn33fJI1qT4BXOVYV/wTdwP0EAK41aM8awDQv2e7
YrEzEAtzrT0hlL46ZefO6uUQ+fnRJxX0O7eJ</vt:lpwstr>
  </property>
  <property fmtid="{D5CDD505-2E9C-101B-9397-08002B2CF9AE}" pid="4" name="_2015_ms_pID_7253431_00">
    <vt:lpwstr>_2015_ms_pID_7253431</vt:lpwstr>
  </property>
  <property fmtid="{D5CDD505-2E9C-101B-9397-08002B2CF9AE}" pid="5" name="_2015_ms_pID_7253432">
    <vt:lpwstr>0ADsjvK8BpUA61pBSI7S68wNB3BFNG9JiZZz
B+/vY8P5EKxPjSnCQDs7JDerFfFnLPn7sMDp1W5yZ4MMkFTIz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046</vt:lpwstr>
  </property>
</Properties>
</file>